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bookmarkStart w:id="0" w:name="sub_10"/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РОЕК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38 «Об утвержд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«Управл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              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                     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 2026 и 2027 годов, которые вступают в силу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и на плановый период 2026 и 2027 годов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bookmarkStart w:id="1" w:name="sub_10"/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</w:t>
      </w:r>
      <w:bookmarkEnd w:id="1"/>
      <w:r>
        <w:rPr>
          <w:sz w:val="28"/>
          <w:szCs w:val="28"/>
        </w:rPr>
        <w:t xml:space="preserve">С.Ю. Дормидонтов </w:t>
      </w:r>
    </w:p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Econom_grup_9</dc:creator>
  <dc:description/>
  <cp:keywords/>
  <dc:language>en-US</dc:language>
  <cp:lastModifiedBy>ormi9</cp:lastModifiedBy>
  <cp:lastPrinted>2017-07-06T15:24:00Z</cp:lastPrinted>
  <dcterms:modified xsi:type="dcterms:W3CDTF">2024-12-06T12:47:00Z</dcterms:modified>
  <cp:revision>77</cp:revision>
  <dc:subject/>
  <dc:title> </dc:title>
</cp:coreProperties>
</file>